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1vM19pIr6eWqzkpTypB9psFy43VDgQOuhUzdWrQhSqUnSYp1GpNLW3wbmDeB1yN9GND2tu
/5UaXI+Qo9xbLXkyPPx0xr+G74IefhxwOr3Jy/gSHw7d0QKvj1PmzYCBCc/jLDQqIlaw2YOB
YrUJdB/dnf55oEWFrocKG3GwA1ol41TASnwHKhxLsrggSUJ9yFvsLmh07ECHzywTYLznEKkl
H+N3BeBc3MUsclZ87j</vt:lpwstr>
  </property>
  <property fmtid="{D5CDD505-2E9C-101B-9397-08002B2CF9AE}" pid="3" name="_2015_ms_pID_7253431">
    <vt:lpwstr>Yhjna4gJm60ODsR8Xw9IS3QUqC66ZUFhERl91xfiK/FI/fOieUYzWw
W/KQ8GeqE4JuqrOFIliDBmtFPTPQbPC8P6xGwBZ+Dm5YfE3wZzI4l17lhMI9hieNILJi6Jem
IDFXbuq0DtlZT67HhfCW31RvFBqFyi0b1JiVMpIkNeDO4BX/Qpza9saDP1/jxQcDds81Vyu1
22+/0KJ0Ug2dKAKynLlq36/tGKQ5WnjKElpR</vt:lpwstr>
  </property>
  <property fmtid="{D5CDD505-2E9C-101B-9397-08002B2CF9AE}" pid="4" name="_2015_ms_pID_7253431_00">
    <vt:lpwstr>_2015_ms_pID_7253431</vt:lpwstr>
  </property>
  <property fmtid="{D5CDD505-2E9C-101B-9397-08002B2CF9AE}" pid="5" name="_2015_ms_pID_7253432">
    <vt:lpwstr>Q51jYLfLkbb2MWAQCzILSyg9Qw36smVl/8aO
kJdcl7Q4igaAcFJxQKSBFkSbPO4SJYq6roL91O1fjjC4oxoBJ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